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HE YEAR OF THE APP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or John D Smith, Tipton, India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business of sp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getting the blosso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 be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getting the bees to bu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 whatever i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es and blosso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e to do with bud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business o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mm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getting the app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etting th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nn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blemished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nned and box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business of Autum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s getting the cul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s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the squeezed-out-cid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red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etting app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ing store to st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nd sometimes door-to-door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there’s the busin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Winte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tting the scaffol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uned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stretching bef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lewood Christmas fir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dreaming dream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bump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rops of apples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getting people to bu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ll-bred app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nd cider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over tow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</w:t>
      </w:r>
      <w:r>
        <w:rPr>
          <w:sz w:val="24"/>
        </w:rPr>
        <w:t>Dec 18, 19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0:36:00Z</dcterms:created>
  <dc:creator>Karlann Coughlin</dc:creator>
  <dc:description/>
  <dc:language>en-US</dc:language>
  <cp:lastModifiedBy>Karlann Coughlin</cp:lastModifiedBy>
  <dcterms:modified xsi:type="dcterms:W3CDTF">2010-11-07T00:57:00Z</dcterms:modified>
  <cp:revision>1</cp:revision>
  <dc:subject/>
  <dc:title>THE YEAR OF THE APPLE</dc:title>
</cp:coreProperties>
</file>